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2. SO 03.2 - PŘÍJEZDOVÁ KOMUNIKACE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2  PŘÍJEZDOVÁ KOMUNIKACE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  <w:tab/>
              <w:tab/>
              <w:tab/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do katastrální map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vytyčen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4.1A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B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C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 - 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5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é profily, C34, C58, Sjezd 1 k napojení pozemků, Sjezd 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33-1 DN 600, KM 0.13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58-1 DN 400, KM 0.15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v KM 0.005 00-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578717449" r:id="rId1"/>
      </w:object>
    </w:r>
    <w:r>
      <w:rPr>
        <w:rFonts w:eastAsia="Arial"/>
      </w:rPr>
      <w:t xml:space="preserve">    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Příjezdová komunikace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5698148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8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11-08-10T15:32:00Z</cp:lastPrinted>
  <dcterms:modified xsi:type="dcterms:W3CDTF">2011-08-22T13:31:00Z</dcterms:modified>
  <cp:revision>16</cp:revision>
  <dc:subject>So 07 Oplocení</dc:subject>
  <dc:title>Tesco - hypermarket Havířov</dc:title>
</cp:coreProperties>
</file>